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710"/>
        <w:gridCol w:w="566"/>
        <w:gridCol w:w="3829"/>
      </w:tblGrid>
      <w:tr>
        <w:trPr>
          <w:trHeight w:val="1134" w:hRule="atLeast"/>
        </w:trPr>
        <w:tc>
          <w:tcPr>
            <w:tcW w:w="4540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0575" cy="9144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45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5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8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eastAsia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rFonts w:eastAsia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rFonts w:eastAsia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 сентября 2022 года № 38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rFonts w:eastAsia="Times New Roman"/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ложение о порядке организации и провед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ственных обсуждений и публичных слушаний в муниципальном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и город Нижнекамск Нижнекамского муниципальн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атарстан, утвержденное решением Нижнекамского городского             Совета от 13 октября 2006 года № 24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Уставом города Нижнекамска Нижнекамского муниципального района Республики Татарстан, Нижнекамский городской Совет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АЕТ: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порядке организации и проведения общественных обсуждений и публичных слушаний в муниципальном образовании город Нижнекамск Нижнекамского муниципального района Республики Татарстан, утвержденное решением Нижнекамского городского Совета от 13 октября 2006 года № 24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пункт 4.1 раздела 4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 Общественные обсуждения или публичные слушания, проводимые по инициативе населения или Нижнекамского городского Совета, назначаются городским Советом, по инициативе Мэра города Нижнекамска - Мэром города Нижнекамска, по инициативе Руководителя исполнительного комитета города Нижнекамска - Руководителем исполнительного комитета города Нижнекамск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аздел 9 дополнить пунктами 9.3, 9.4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9.3 В случае подготовки изменений в генеральный план поселения, применительно к территории одного или нескольких населенных пунктов, их частей общественные обсуждения или публичные слушания проводятся в границах территории, в отношении которой принято решение о подготовке предложений о внесении в генеральный план изменений. В этом случае срок проведения общественных обсуждений или публичных слушаний не может быть более чем один месяц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 В случае, указанном в части 7.1 статьи 25 Градостроительного кодекса РФ, срок проведения общественных обсуждений или публичных слушаний по проекту, предусматривающему внесение изменений в генеральный план,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менее одного месяца и более двух месяцев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tabs>
          <w:tab w:val="clear" w:pos="708"/>
          <w:tab w:val="left" w:pos="993" w:leader="none"/>
        </w:tabs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PlusTitle"/>
        <w:widowControl/>
        <w:ind w:right="28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а города Нижнекамска,</w:t>
      </w:r>
    </w:p>
    <w:p>
      <w:pPr>
        <w:pStyle w:val="ConsPlu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Мэра                                                                                          М.В.Камелина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25:00Z</dcterms:created>
  <dc:creator>Прав отдел</dc:creator>
  <dc:description/>
  <cp:keywords/>
  <dc:language>en-US</dc:language>
  <cp:lastModifiedBy>USER</cp:lastModifiedBy>
  <cp:lastPrinted>2022-09-09T16:30:00Z</cp:lastPrinted>
  <dcterms:modified xsi:type="dcterms:W3CDTF">2022-09-16T05:25:00Z</dcterms:modified>
  <cp:revision>2</cp:revision>
  <dc:subject/>
  <dc:title>руководитель исполнительного комитета Нижнекамского муниципального района Республики Татарстан</dc:title>
</cp:coreProperties>
</file>